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Приложение № 2-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оложению о договорной работ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right"/>
        <w:outlineLvl w:val="0"/>
        <w:rPr>
          <w:rFonts w:eastAsia="Arial Unicode MS"/>
          <w:b/>
          <w:b/>
          <w:color w:val="000000"/>
          <w:sz w:val="24"/>
          <w:szCs w:val="24"/>
          <w:u w:val="single"/>
          <w:lang w:bidi="ru-RU"/>
        </w:rPr>
      </w:pPr>
      <w:r>
        <w:rPr>
          <w:rFonts w:eastAsia="Arial Unicode MS"/>
          <w:b/>
          <w:color w:val="000000"/>
          <w:sz w:val="24"/>
          <w:szCs w:val="24"/>
          <w:u w:val="single"/>
          <w:lang w:bidi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autoSpaceDE w:val="false"/>
        <w:ind w:left="-426" w:hanging="0"/>
        <w:jc w:val="center"/>
        <w:outlineLvl w:val="0"/>
        <w:rPr>
          <w:rFonts w:eastAsia="Arial Unicode MS"/>
          <w:b/>
          <w:b/>
          <w:color w:val="000000"/>
          <w:sz w:val="24"/>
          <w:szCs w:val="24"/>
          <w:lang w:bidi="ru-RU"/>
        </w:rPr>
      </w:pPr>
      <w:r>
        <w:rPr>
          <w:rFonts w:eastAsia="Arial Unicode MS"/>
          <w:b/>
          <w:color w:val="000000"/>
          <w:sz w:val="24"/>
          <w:szCs w:val="24"/>
          <w:lang w:bidi="ru-RU"/>
        </w:rPr>
        <w:t>КВАЛИФИКАЦИОННАЯ АНКЕТА ДЛЯ ПЕРЕВОЗЧИКОВ, ЭКСПЕДИТОРОВ, АРЕНДОДАТЕЛЕЙ ИЛИ ИСПОЛНИТЕЛЕЙ УСЛУГ ТЕХНИКОЙ, АВТОТРАНСПОРТОМ, МАШИНАМИ, МЕХАНИЗМА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ХХ «Ххххххх»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На фирменном бланке</w:t>
      </w:r>
    </w:p>
    <w:p>
      <w:pPr>
        <w:pStyle w:val="Style18"/>
        <w:jc w:val="right"/>
        <w:rPr/>
      </w:pPr>
      <w:r>
        <w:rPr>
          <w:b/>
        </w:rPr>
        <w:t xml:space="preserve">                                     </w:t>
      </w:r>
    </w:p>
    <w:p>
      <w:pPr>
        <w:pStyle w:val="Style1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_______»_________202_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31115</wp:posOffset>
                </wp:positionV>
                <wp:extent cx="3093085" cy="6985"/>
                <wp:effectExtent l="635" t="24130" r="63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3120" cy="68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2.45pt" to="258.1pt,2.95pt" stroked="t" o:allowincell="f" style="position:absolute;flip:y">
                <v:stroke color="#333333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174"/>
        <w:gridCol w:w="1385"/>
        <w:gridCol w:w="1719"/>
        <w:gridCol w:w="1719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рганизационно-правовая форма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ное фирменное наименовани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кращенное фирменное наименовани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вышестоящей организации 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 государственной регистрации Регистрирующий орган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 местонахождения (Юр. адрес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актический адрес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чтовый адрес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ГРН (Серия и номер свидетельства) 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Н/КПП (Серия и номер свидетельства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едения о постановке на налоговый учет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 Уставного капитала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ы управления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иноличный исполнительный орган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и, ФИО полностью, дата вступления в должность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авный бухгалтер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полностью, дата вступления в должность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истические коды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нки (не более 2-х банков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цензии, допуски 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ичие  системы менеджмента качества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лучае отсутствия  в этой ячейке указывается: «отсутствует»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пециализированные допуски или лицензии (ФСО, МЧС и т.д.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лефон/ факс/</w:t>
            </w:r>
            <w:r>
              <w:rPr>
                <w:b/>
                <w:bCs/>
                <w:i/>
                <w:iCs/>
                <w:lang w:val="en-US"/>
              </w:rPr>
              <w:t xml:space="preserve"> 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фициальный сайт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лучае отсутствия сайта в этой ячейке указывается: «сайт отсут-ствует»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актное лицо, ответственное за ведение договора (ФИО, должность, тел., </w:t>
            </w:r>
            <w:r>
              <w:rPr>
                <w:b/>
                <w:bCs/>
                <w:i/>
                <w:iCs/>
                <w:lang w:val="en-US"/>
              </w:rPr>
              <w:t>e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  <w:bCs/>
                <w:i/>
                <w:iCs/>
                <w:lang w:val="en-US"/>
              </w:rPr>
              <w:t>mail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4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ние данные за последние 3 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_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_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__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На последнюю отчетную дату *</w:t>
            </w:r>
          </w:p>
        </w:tc>
      </w:tr>
      <w:tr>
        <w:trPr>
          <w:trHeight w:val="94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орот по основной деятельности (тыс.руб.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реднесписочная численность работников,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 по специальности, че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1F497D"/>
              </w:rPr>
            </w:pPr>
            <w:r>
              <w:rPr>
                <w:b/>
                <w:i/>
              </w:rPr>
              <w:t>Среднесписочная численность по договорам ГПХ, чел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1F497D"/>
              </w:rPr>
            </w:pPr>
            <w:r>
              <w:rPr>
                <w:b/>
                <w:bCs/>
                <w:i/>
                <w:iCs/>
                <w:color w:val="1F497D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 работников по данным РСВ на последнюю отчетную дат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пециализация организации </w:t>
              <w:br/>
              <w:t>(основные группы предоставляемых услуг)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  <w:t xml:space="preserve">*предоставить копию форм 6-НДФЛ (титульный лист и раздел 2) и РСВ (титульный лист и подраздел 1 раздела 1) с отметкой налогового органа о приятии на последнюю отчетную дату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енеральный директор             _____________________   /…/</w:t>
      </w:r>
    </w:p>
    <w:p>
      <w:pPr>
        <w:pStyle w:val="TextBodyIndent"/>
        <w:tabs>
          <w:tab w:val="clear" w:pos="720"/>
          <w:tab w:val="left" w:pos="5812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_____________________   /…/</w:t>
      </w:r>
      <w:r>
        <w:br w:type="page"/>
      </w:r>
    </w:p>
    <w:p>
      <w:pPr>
        <w:pStyle w:val="TextBodyIndent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сведения о собственных или привлеченных производственных, складских и иных ресурсах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8"/>
        <w:gridCol w:w="2693"/>
        <w:gridCol w:w="297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и адрес объе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использования (собственность, аренда, друго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объекта (площадь, мощность и пр.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: Гаражный комплекс по адресу: г. Фрязино Московской области, ул. Заводская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у ООО "АТП 10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на 50 единиц техники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: Автобаза по адресу: г. Люберцы Московской области, ул. Фабричная, д.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 кв. м производственных площадей под ремонте, хранение и обслуживание техни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Сведения о транспортных средствах и специальной технике, которая предполагается для использования </w:t>
      </w:r>
    </w:p>
    <w:p>
      <w:pPr>
        <w:pStyle w:val="Normal"/>
        <w:ind w:firstLine="567"/>
        <w:jc w:val="center"/>
        <w:rPr>
          <w:u w:val="single"/>
        </w:rPr>
      </w:pPr>
      <w:r>
        <w:rPr/>
        <w:t xml:space="preserve">по договору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424"/>
        <w:gridCol w:w="1134"/>
        <w:gridCol w:w="850"/>
        <w:gridCol w:w="2977"/>
      </w:tblGrid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а, модель, реквизиты ПТС или и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тояние:</w:t>
            </w:r>
          </w:p>
          <w:p>
            <w:pPr>
              <w:pStyle w:val="Normal"/>
              <w:jc w:val="center"/>
              <w:rPr/>
            </w:pPr>
            <w:r>
              <w:rPr/>
              <w:t>нов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ороше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довле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использования (собственность, аренда, лизинг, иное)*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*  при использовании арендованной техники к Анкете необходимо приложить договоры аренды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/>
        <w:t>приложить заверенную генеральным директором расшифровку из 1С «Ведомость амортизации ОС» на последнюю отчетную дату промежуточной бухгалтерской отчетности с перечнем основных средств сгруппированным по группам ОС и указанием первоначальной и остаточной стоимости, а также приложить соответствующую промежуточную бухгалтерскую отчетность на последнюю отчетную дату</w:t>
      </w:r>
    </w:p>
    <w:p>
      <w:pPr>
        <w:pStyle w:val="TextBodyIndent"/>
        <w:ind w:left="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u w:val="single"/>
        </w:rPr>
      </w:pPr>
      <w:r>
        <w:rPr/>
        <w:t xml:space="preserve">Сведения о посредниках, агентах, представителях, и иных лицах, участвующих в исполнении договора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6095"/>
      </w:tblGrid>
      <w:tr>
        <w:trPr>
          <w:trHeight w:val="9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ИНН орган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ль и функция при исполнении догово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Генеральный директор             _____________________   /…/</w:t>
      </w:r>
    </w:p>
    <w:p>
      <w:pPr>
        <w:pStyle w:val="TextBodyIndent"/>
        <w:ind w:left="3402" w:firstLine="153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</w:t>
      </w:r>
    </w:p>
    <w:p>
      <w:pPr>
        <w:pStyle w:val="TextBodyIndent"/>
        <w:ind w:left="567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2"/>
      <w:type w:val="nextPage"/>
      <w:pgSz w:w="11906" w:h="16838"/>
      <w:pgMar w:left="1134" w:right="567" w:gutter="0" w:header="425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120"/>
      <w:jc w:val="left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none"/>
      </w:tabs>
      <w:spacing w:before="12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65" w:leader="none"/>
      </w:tabs>
      <w:spacing w:before="120" w:after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20"/>
        <w:tab w:val="left" w:pos="10206" w:leader="none"/>
      </w:tabs>
      <w:autoSpaceDE w:val="false"/>
      <w:spacing w:lineRule="exact" w:line="230"/>
      <w:ind w:left="670" w:right="403" w:hanging="637"/>
      <w:jc w:val="both"/>
    </w:pPr>
    <w:rPr>
      <w:rFonts w:ascii="Arial Narrow" w:hAnsi="Arial Narrow" w:cs="Arial Narrow"/>
      <w:color w:val="000000"/>
      <w:spacing w:val="-1"/>
      <w:w w:val="87"/>
      <w:sz w:val="24"/>
      <w:szCs w:val="22"/>
    </w:rPr>
  </w:style>
  <w:style w:type="paragraph" w:styleId="Normal1">
    <w:name w:val="LO-Normal"/>
    <w:qFormat/>
    <w:pPr>
      <w:widowControl w:val="false"/>
      <w:bidi w:val="0"/>
      <w:ind w:firstLine="70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Iniiaiieoaeno2">
    <w:name w:val="Iniiaiie oaeno 2"/>
    <w:basedOn w:val="Normal"/>
    <w:qFormat/>
    <w:pPr>
      <w:suppressAutoHyphens w:val="true"/>
      <w:overflowPunct w:val="false"/>
      <w:autoSpaceDE w:val="false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Style22"/>
    <w:qFormat/>
    <w:pPr>
      <w:shd w:fill="000080" w:val="clear"/>
      <w:ind w:firstLine="454"/>
    </w:pPr>
    <w:rPr>
      <w:rFonts w:eastAsia="SimSun;宋体" w:cs="SimSun;宋体"/>
      <w:sz w:val="24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9:00Z</dcterms:created>
  <dc:creator>Windows</dc:creator>
  <dc:description/>
  <cp:keywords/>
  <dc:language>en-US</dc:language>
  <cp:lastModifiedBy>Бельскова Светлана Сергеевна</cp:lastModifiedBy>
  <cp:lastPrinted>2018-04-09T15:38:00Z</cp:lastPrinted>
  <dcterms:modified xsi:type="dcterms:W3CDTF">2024-06-24T06:19:00Z</dcterms:modified>
  <cp:revision>2</cp:revision>
  <dc:subject/>
  <dc:title>Администрация Тверской области</dc:title>
</cp:coreProperties>
</file>