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Приложение № 2-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 xml:space="preserve">к Положению о договорной работе </w:t>
      </w:r>
    </w:p>
    <w:p>
      <w:pPr>
        <w:pStyle w:val="Style18"/>
        <w:jc w:val="right"/>
        <w:rPr>
          <w:b/>
          <w:b/>
          <w:szCs w:val="18"/>
        </w:rPr>
      </w:pPr>
      <w:r>
        <w:rPr>
          <w:b/>
          <w:szCs w:val="1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center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КВАЛИФИКАЦИОННАЯ АНКЕТА ДЛЯ ПОСТАВЩИКОВ (ПРОДАВЦОВ) ТОВАРОВ ИЛИ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ХХ </w:t>
      </w:r>
      <w:r>
        <w:rPr/>
        <w:t>«ХХХХХХХ»</w:t>
      </w:r>
    </w:p>
    <w:p>
      <w:pPr>
        <w:pStyle w:val="Style18"/>
        <w:jc w:val="center"/>
        <w:rPr/>
      </w:pPr>
      <w:r>
        <w:rPr/>
        <w:t>НА ФИРМЕННОМ БЛАНКЕ</w:t>
      </w:r>
    </w:p>
    <w:p>
      <w:pPr>
        <w:pStyle w:val="Style18"/>
        <w:jc w:val="right"/>
        <w:rPr>
          <w:sz w:val="28"/>
          <w:szCs w:val="28"/>
        </w:rPr>
      </w:pPr>
      <w:r>
        <w:rPr>
          <w:b/>
          <w:szCs w:val="18"/>
        </w:rPr>
        <w:t>«_______»_________202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93345</wp:posOffset>
                </wp:positionV>
                <wp:extent cx="319532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536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7.35pt" to="254.85pt,7.35pt" stroked="t" o:allowincell="f" style="position:absolute">
                <v:stroke color="#333333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99"/>
        <w:gridCol w:w="1667"/>
        <w:gridCol w:w="1388"/>
        <w:gridCol w:w="1493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онно-правовая форма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ное фирменное наименование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кращенное фирменное наименование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вышестоящей организации 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государственной регистрации Регистрирующий орган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 местонахождения (Юр. адрес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товый адрес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ГРН (Серия и номер свидетельства) 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Н/КПП (Серия и номер свидетельства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постановке на налоговый учет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Уставного капитала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ы управления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оличный исполнительный орган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ФИО полностью, дата вступления в должность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ный бухгалтер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олностью, дата вступления в должность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истические коды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и (не более 2-х банков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цензии, допуски 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ичие  системы менеджмента качества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тсутствия  в этой ячейке указывается: «отсутствует»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ециализированные допуски или лицензии (ФСО, МЧС и т.д.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/ факс/</w:t>
            </w:r>
            <w:r>
              <w:rPr>
                <w:b/>
                <w:bCs/>
                <w:i/>
                <w:iCs/>
                <w:lang w:val="en-US"/>
              </w:rPr>
              <w:t xml:space="preserve"> 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фициальный сайт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лучае отсутствия сайта в этой ячейке указывается: «сайт отсут-ствует»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актное лицо, ответственное за ведение договора (ФИО, должность, тел., </w:t>
            </w:r>
            <w:r>
              <w:rPr>
                <w:b/>
                <w:bCs/>
                <w:i/>
                <w:iCs/>
                <w:lang w:val="en-US"/>
              </w:rPr>
              <w:t>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ие данные за последние 3 г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0__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На последнюю отчетную дату *</w:t>
            </w:r>
          </w:p>
        </w:tc>
      </w:tr>
      <w:tr>
        <w:trPr>
          <w:trHeight w:val="94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рот по основной деятельности (тыс.руб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есписочная численность работников,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Среднесписочная численность по договорам ГПХ, че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  <w:t>Численность работников по данным РСВ на последнюю отчетную дату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пециализация организации </w:t>
              <w:br/>
              <w:t>(основные группы поставляемых товаров, продукции)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*</w:t>
      </w:r>
      <w:r>
        <w:rPr/>
        <w:t xml:space="preserve">*предоставить копию форм 6-НДФЛ (титульный лист и раздел 2) и РСВ (титульный лист и подраздел 1 раздела 1) с отметкой налогового органа о приятии на последнюю отчетную дату </w:t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.п. </w:t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ный бухгалтер                    _____________________   /…/</w:t>
      </w:r>
    </w:p>
    <w:p>
      <w:pPr>
        <w:pStyle w:val="TextBodyIndent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е сведения о собственных или привлеченных производственных, складских и иных ресурс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8"/>
        <w:gridCol w:w="2693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и адрес объ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использования (собственность, аренда, 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объекта (площадь, мощность и пр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Производственный комплекс по адресу: г. Фрязино Московской области, ул. Заводская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у ООО "Кирпич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 тротуарной плитки в меся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Складской комплекс по адресу: г. Люберцы Московской области, ул. Фабричн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кв. м складских площа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б изготовителе товаров, продукции, предлагаемых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ля поставки, продаже по договору 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424"/>
        <w:gridCol w:w="4961"/>
      </w:tblGrid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, прод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ИНН производител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Одновременно должны быть приложены документы, подтверждающие разрешения на перечисленные виды деятельности (сертификаты дилера, лицензии, разрешения и пр.)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посредниках, агентах, представителях, перевозчиках, и иных лицах, участвующих в поставке, продаже товаров, продукции, предлагаемых по договору 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095"/>
      </w:tblGrid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ИНН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функция при поставке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роизводственной деятельности организации:</w:t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й объём выполненных заказов за последние 3 года , тыс. руб.:___________________________</w:t>
      </w:r>
    </w:p>
    <w:p>
      <w:pPr>
        <w:pStyle w:val="TextBodyIndent"/>
        <w:numPr>
          <w:ilvl w:val="1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заказчиках</w:t>
      </w:r>
    </w:p>
    <w:p>
      <w:pPr>
        <w:pStyle w:val="TextBodyIndent"/>
        <w:numPr>
          <w:ilvl w:val="1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вочно перечень крупных заказов по предмету договора (Заказчик, год контракта, Наименование объекта, Стоимость контракта в тыс. руб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ind w:left="3402" w:firstLine="153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2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3259"/>
        <w:gridCol w:w="1417"/>
        <w:gridCol w:w="1140"/>
        <w:gridCol w:w="2571"/>
        <w:gridCol w:w="2041"/>
      </w:tblGrid>
      <w:tr>
        <w:trPr>
          <w:trHeight w:val="300" w:hRule="atLeast"/>
        </w:trPr>
        <w:tc>
          <w:tcPr>
            <w:tcW w:w="107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* КВАЛЛИФИКАЦИОННАЯ АНКЕ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b/>
                <w:szCs w:val="18"/>
              </w:rPr>
              <w:t xml:space="preserve">                                           </w:t>
            </w:r>
            <w:r>
              <w:rPr>
                <w:b/>
                <w:szCs w:val="18"/>
              </w:rPr>
              <w:t>«_______»_________202_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(*применяется только для контрагентов при </w:t>
            </w:r>
            <w:r>
              <w:rPr>
                <w:color w:val="000000"/>
                <w:sz w:val="24"/>
                <w:szCs w:val="24"/>
              </w:rPr>
              <w:t>закупке ОС по ТЗ, проекту, требующего предварительного размещения)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05496" w:val="clear"/>
            <w:vAlign w:val="bottom"/>
          </w:tcPr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1. Профильные направления деятельност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 Перечислить виды работ, выполняемые собственными сил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2 Перечислить субподрядные организации, с которыми ваша компания имеет опыт долгосрочного положительного сотрудничества и возможно которые будут привлечены для реализации нашего  предмета договора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05496" w:val="clear"/>
            <w:vAlign w:val="bottom"/>
          </w:tcPr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2. Сведения о производственной деятельности организации: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 Общий объем выполненных заказов, тыс. руб. за последние 3 года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2. Перечень крупных заказов по предмету договора за последние 5 ле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заказчик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контракт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контракта, тыс. руб.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 Информация о заказчиках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.И.О. руководителя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05496" w:val="clear"/>
            <w:vAlign w:val="bottom"/>
          </w:tcPr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3. Производственно- техническое оснащение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 Машины и механизмы (укрупненно)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/модель/производите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ыпуска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/Аренда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4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 Производственная база предприятия, офис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располож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территории, м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производственных помещений, м2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складских помещений, м2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5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05496" w:val="clear"/>
            <w:vAlign w:val="bottom"/>
          </w:tcPr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3. Качество рабо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17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. Наличие комплекса системы управления качеством на основе стандартов ИСО, подтверждающее соответствующими сертификатами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 Наличие внутренней системы управления качеством. Описание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76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 Наличие лабораторий контроля качества, "выходного" контроля</w:t>
            </w:r>
          </w:p>
        </w:tc>
        <w:tc>
          <w:tcPr>
            <w:tcW w:w="2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05496" w:val="clear"/>
            <w:vAlign w:val="bottom"/>
          </w:tcPr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4. Репутация и ответственность компани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 Участие в арбитражных процессах за последние 5 лет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ец, итого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чик, итого</w:t>
            </w:r>
          </w:p>
        </w:tc>
        <w:tc>
          <w:tcPr>
            <w:tcW w:w="25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2 Конкурсы, премии, награды, пр.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3 Рекомендации заказчиков/Референс-лист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ind w:left="3402" w:firstLine="153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425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none"/>
      </w:tabs>
      <w:spacing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Normal1">
    <w:name w:val="LO-Normal"/>
    <w:qFormat/>
    <w:pPr>
      <w:widowControl w:val="false"/>
      <w:bidi w:val="0"/>
      <w:ind w:firstLine="7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Iniiaiieoaeno2">
    <w:name w:val="Iniiaiie oaeno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Style22"/>
    <w:qFormat/>
    <w:pPr>
      <w:shd w:fill="000080" w:val="clear"/>
      <w:ind w:firstLine="454"/>
    </w:pPr>
    <w:rPr>
      <w:rFonts w:eastAsia="SimSun;宋体" w:cs="SimSun;宋体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9:00Z</dcterms:created>
  <dc:creator>Windows</dc:creator>
  <dc:description/>
  <cp:keywords/>
  <dc:language>en-US</dc:language>
  <cp:lastModifiedBy>Бельскова Светлана Сергеевна</cp:lastModifiedBy>
  <cp:lastPrinted>2018-04-09T15:38:00Z</cp:lastPrinted>
  <dcterms:modified xsi:type="dcterms:W3CDTF">2024-06-24T06:19:00Z</dcterms:modified>
  <cp:revision>2</cp:revision>
  <dc:subject/>
  <dc:title>Администрация Тверской области</dc:title>
</cp:coreProperties>
</file>