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Приложение № 2-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 xml:space="preserve">к Положению о договорной работ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АЯ АНКЕТА</w:t>
      </w:r>
    </w:p>
    <w:p>
      <w:pPr>
        <w:pStyle w:val="Style18"/>
        <w:jc w:val="center"/>
        <w:rPr/>
      </w:pPr>
      <w:r>
        <w:rPr>
          <w:b/>
        </w:rPr>
        <w:t>ХХХ «Ххххххх»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а фирменном бланке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 xml:space="preserve">                                           </w:t>
      </w:r>
      <w:r>
        <w:rPr>
          <w:b/>
          <w:szCs w:val="18"/>
        </w:rPr>
        <w:t>«_______»_________202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93345</wp:posOffset>
                </wp:positionV>
                <wp:extent cx="319532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536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7.35pt" to="254.85pt,7.35pt" stroked="t" o:allowincell="f" style="position:absolute">
                <v:stroke color="#333333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931"/>
        <w:gridCol w:w="1364"/>
        <w:gridCol w:w="1387"/>
        <w:gridCol w:w="1527"/>
        <w:gridCol w:w="1909"/>
      </w:tblGrid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онно-правовая форма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ное фирменное наименование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кращенное фирменное наименование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вышестоящей организации 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государственной регистрации Регистрирующий орган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 местонахождения (Юр. адрес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товый адрес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ГРН (Серия и номер свидетельства) 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Н/КПП (Серия и номер свидетельства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постановке на налоговый учет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Уставного капитала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ы управления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оличный исполнительный орган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наименование должности, ФИО полностью, дата вступления в должность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ный бухгалтер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ФИО полностью, дата вступления в должность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истические коды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и (не более 2-х банков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цензии, допуски 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ичие  системы менеджмента качества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тсутствия  в этой ячейке указывается: «отсутствует»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ециализированные допуски (ФСБ, ФСТЭК и т.д.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/ факс/</w:t>
            </w:r>
            <w:r>
              <w:rPr>
                <w:b/>
                <w:bCs/>
                <w:i/>
                <w:iCs/>
                <w:lang w:val="en-US"/>
              </w:rPr>
              <w:t xml:space="preserve"> 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фициальный сайт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тсутствия сайта в этой ячейке указывается: «сайт отсутствует»</w:t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актное лицо, ответственное за ведение договора (ФИО, должность, тел., </w:t>
            </w:r>
            <w:r>
              <w:rPr>
                <w:b/>
                <w:bCs/>
                <w:i/>
                <w:iCs/>
                <w:lang w:val="en-US"/>
              </w:rPr>
              <w:t>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ие данные за последние 3 го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На последнюю отчетную дату *</w:t>
            </w:r>
          </w:p>
        </w:tc>
      </w:tr>
      <w:tr>
        <w:trPr>
          <w:trHeight w:val="94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ручка по основному виду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есписочная численность работников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Среднесписочная численность по договорам ГПХ, чел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 работников по данным РСВ на последнюю отчетную да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.ч. по специаль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. про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хитектор про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грамм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предоставить копию форм 6-НДФЛ (титульный лист и раздел 2) и РСВ (титульный лист и подраздел 1 раздела 1) с отметкой налогового органа о приятии на последнюю отчетную дату </w:t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.п. </w:t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бухгалтер       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 </w:t>
      </w:r>
    </w:p>
    <w:p>
      <w:pPr>
        <w:pStyle w:val="Heading1"/>
        <w:ind w:left="432" w:hanging="43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едения об опыте работы по реализации аналогичных крупных проектов </w:t>
      </w:r>
    </w:p>
    <w:p>
      <w:pPr>
        <w:pStyle w:val="Heading1"/>
        <w:ind w:left="432" w:hanging="432"/>
        <w:rPr>
          <w:bCs/>
          <w:sz w:val="24"/>
          <w:szCs w:val="24"/>
        </w:rPr>
      </w:pPr>
      <w:r>
        <w:rPr>
          <w:bCs/>
          <w:sz w:val="24"/>
          <w:szCs w:val="24"/>
        </w:rPr>
        <w:t>за последние 3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424"/>
        <w:gridCol w:w="1094"/>
        <w:gridCol w:w="1419"/>
        <w:gridCol w:w="1883"/>
        <w:gridCol w:w="1656"/>
      </w:tblGrid>
      <w:tr>
        <w:trPr>
          <w:trHeight w:val="123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Даты и срок </w:t>
              <w:br/>
              <w:t xml:space="preserve">выполнения контрак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</w:t>
              <w:br/>
              <w:t xml:space="preserve">выполненных </w:t>
              <w:br/>
              <w:t>работ/оказанных услуг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  <w:br/>
              <w:t xml:space="preserve">выполненных работ, </w:t>
              <w:br/>
              <w:t>тыс. руб.</w:t>
            </w:r>
          </w:p>
        </w:tc>
      </w:tr>
      <w:tr>
        <w:trPr>
          <w:trHeight w:val="39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color w:val="FF0000"/>
          <w:sz w:val="24"/>
          <w:szCs w:val="24"/>
          <w:lang w:val="en-US" w:eastAsia="en-US"/>
        </w:rPr>
      </w:pPr>
      <w:r>
        <w:rPr>
          <w:b w:val="false"/>
          <w:bCs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56515</wp:posOffset>
                </wp:positionV>
                <wp:extent cx="3058795" cy="387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879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римеч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В данной таблице интересуют крупные проекты, в которых Ваша организация принимала участие, вид работ и сумма выручк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240.85pt;height:30.55pt;mso-wrap-distance-left:9.05pt;mso-wrap-distance-right:9.05pt;mso-wrap-distance-top:0pt;mso-wrap-distance-bottom:0pt;margin-top:4.45pt;mso-position-vertical-relative:text;margin-left: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Примеч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В данной таблице интересуют крупные проекты, в которых Ваша организация принимала участие, вид работ и сумма выручк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67" w:hanging="0"/>
        <w:jc w:val="left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ind w:left="3402" w:firstLine="153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425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none"/>
      </w:tabs>
      <w:spacing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Normal1">
    <w:name w:val="LO-Normal"/>
    <w:qFormat/>
    <w:pPr>
      <w:widowControl w:val="false"/>
      <w:bidi w:val="0"/>
      <w:ind w:firstLine="7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Iniiaiieoaeno2">
    <w:name w:val="Iniiaiie oaeno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Style22"/>
    <w:qFormat/>
    <w:pPr>
      <w:shd w:fill="000080" w:val="clear"/>
      <w:ind w:firstLine="454"/>
    </w:pPr>
    <w:rPr>
      <w:rFonts w:eastAsia="SimSun;宋体" w:cs="SimSun;宋体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20:00Z</dcterms:created>
  <dc:creator>Windows</dc:creator>
  <dc:description/>
  <cp:keywords/>
  <dc:language>en-US</dc:language>
  <cp:lastModifiedBy>Бельскова Светлана Сергеевна</cp:lastModifiedBy>
  <cp:lastPrinted>2018-09-21T10:54:00Z</cp:lastPrinted>
  <dcterms:modified xsi:type="dcterms:W3CDTF">2024-06-24T06:20:00Z</dcterms:modified>
  <cp:revision>2</cp:revision>
  <dc:subject/>
  <dc:title>Администрация Тверской области</dc:title>
</cp:coreProperties>
</file>