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Приложение № 2-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к Положению о договорной работе АО «ДиМ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лист 1 из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АЯ АНКЕТА</w:t>
      </w:r>
    </w:p>
    <w:p>
      <w:pPr>
        <w:pStyle w:val="Style18"/>
        <w:jc w:val="center"/>
        <w:rPr/>
      </w:pPr>
      <w:r>
        <w:rPr>
          <w:b/>
        </w:rPr>
        <w:t>ООО «Ххххххх»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На фирменном бланке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 xml:space="preserve">                                           </w:t>
      </w:r>
      <w:r>
        <w:rPr>
          <w:b/>
          <w:szCs w:val="18"/>
        </w:rPr>
        <w:t>«_______»_________202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93345</wp:posOffset>
                </wp:positionV>
                <wp:extent cx="319532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536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7.35pt" to="254.85pt,7.35pt" stroked="t" o:allowincell="f" style="position:absolute">
                <v:stroke color="#333333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5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009"/>
        <w:gridCol w:w="1026"/>
        <w:gridCol w:w="890"/>
        <w:gridCol w:w="3329"/>
      </w:tblGrid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Организационно-правовая форма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ное фирменное наименование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кращенное фирменное наименование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вышестоящей организации 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государственной регистрации Регистрирующий орган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 местонахождения (Юр. адрес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чтовый адрес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ГРН (Серия и номер свидетельства) 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Н/КПП (Серия и номер свидетельства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постановке на налоговый учет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 Уставного капитала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ы управления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оличный исполнительный орган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наименование должности, ФИО полностью, дата вступления в должность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ный бухгалтер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ФИО полностью, дата вступления в должность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истические коды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нки (не более 2-х банков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ензии, допуски, сведения об участии в СРО и страховании гражданской ответственности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ичие  системы менеджмента качества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лучае отсутствия  в этой ячейке указывается: «отсутствует»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ециализированные допуски (ФСО, МЧС и т.д.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/ факс/</w:t>
            </w:r>
            <w:r>
              <w:rPr>
                <w:b/>
                <w:bCs/>
                <w:i/>
                <w:iCs/>
                <w:lang w:val="en-US"/>
              </w:rPr>
              <w:t xml:space="preserve"> 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фициальный сайт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лучае отсутствия сайта в этой ячейке указывается: «сайт отсутствует»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актное лицо, ответственное за ведение договора (ФИО, должность, тел., </w:t>
            </w:r>
            <w:r>
              <w:rPr>
                <w:b/>
                <w:bCs/>
                <w:i/>
                <w:iCs/>
                <w:lang w:val="en-US"/>
              </w:rPr>
              <w:t>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Данные за последние 3 года и на последнюю отчетную дат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год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На последнюю отчетную дату * </w:t>
            </w:r>
          </w:p>
        </w:tc>
      </w:tr>
      <w:tr>
        <w:trPr>
          <w:trHeight w:val="9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воение СМР (тыс.руб.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реднесписочная численность (штат),  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реднесписочная численность по договорам ГПХ, 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Численность работников по данным РСВ на последнюю отчетную дат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9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реднемесячная выработка на тыс. руб. на 1 ра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пециализация организации </w:t>
              <w:br/>
              <w:t>(согласно приложения № 4)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*предоставить копию форм 6-НДФЛ (титульный лист и раздел 2) и РСВ (титульный лист и подраздел 1 раздела 1) с отметкой налогового органа о приятии на последнюю отчетную дату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енеральный директор             _____________________   /…/</w:t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м.п.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_____________________   /…/</w:t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Лист 2 из 6</w:t>
      </w:r>
    </w:p>
    <w:p>
      <w:pPr>
        <w:pStyle w:val="TextBodyIndent"/>
        <w:ind w:left="0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ind w:left="0" w:hanging="0"/>
        <w:jc w:val="right"/>
        <w:rPr>
          <w:sz w:val="22"/>
        </w:rPr>
      </w:pPr>
      <w:r>
        <w:rPr>
          <w:sz w:val="22"/>
        </w:rPr>
        <w:t>к Квалификационной анкете ХХХ «Ххххххх»</w:t>
      </w:r>
    </w:p>
    <w:p>
      <w:pPr>
        <w:pStyle w:val="Normal"/>
        <w:ind w:right="-87" w:firstLine="567"/>
        <w:jc w:val="right"/>
        <w:rPr>
          <w:bCs/>
        </w:rPr>
      </w:pPr>
      <w:r>
        <w:rPr/>
        <w:t xml:space="preserve">Форма </w:t>
      </w:r>
      <w:r>
        <w:rPr>
          <w:bCs/>
        </w:rPr>
        <w:t>«Сведения о квалификационном составе персонала»</w:t>
      </w:r>
    </w:p>
    <w:p>
      <w:pPr>
        <w:pStyle w:val="Style18"/>
        <w:jc w:val="right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>«_______»_________202_</w:t>
      </w:r>
    </w:p>
    <w:p>
      <w:pPr>
        <w:pStyle w:val="Normal"/>
        <w:ind w:right="-87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7"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right="-87" w:firstLine="567"/>
        <w:jc w:val="center"/>
        <w:rPr>
          <w:b/>
          <w:b/>
          <w:bCs/>
        </w:rPr>
      </w:pPr>
      <w:r>
        <w:rPr>
          <w:b/>
          <w:bCs/>
        </w:rPr>
        <w:t>Информация о лицах, с которыми будет осуществляться взаимодействие при исполнении договора</w:t>
      </w:r>
    </w:p>
    <w:p>
      <w:pPr>
        <w:pStyle w:val="Normal"/>
        <w:tabs>
          <w:tab w:val="clear" w:pos="720"/>
          <w:tab w:val="center" w:pos="1134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03"/>
        <w:gridCol w:w="1992"/>
        <w:gridCol w:w="2168"/>
        <w:gridCol w:w="1492"/>
      </w:tblGrid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Ф.И.О. специалис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2"/>
              </w:rPr>
              <w:t>(полностью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раз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УЗ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лжность, контактные данны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таж работы </w:t>
            </w:r>
          </w:p>
        </w:tc>
      </w:tr>
      <w:tr>
        <w:trPr>
          <w:trHeight w:val="287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Общие сведения о инженерно-техническом персона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711"/>
        <w:gridCol w:w="2868"/>
      </w:tblGrid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правления / Отдел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2"/>
              </w:rPr>
              <w:t>Кол-во человек в управление /отделе</w:t>
            </w:r>
          </w:p>
        </w:tc>
      </w:tr>
      <w:tr>
        <w:trPr>
          <w:trHeight w:val="28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местители ген.директора, главного инженера и бухгалтера, Директора ОП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хнический отдел и Производственный отде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ий (маркшейдерский) отде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лавного механика и главного энергети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о-договорной отде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Финансовый отде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териально-технического снабжения и Диспетчерский отде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храны труд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лаборатория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бщие сведения о линейном персона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801"/>
        <w:gridCol w:w="2074"/>
        <w:gridCol w:w="2378"/>
        <w:gridCol w:w="2327"/>
      </w:tblGrid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офесс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Кол-во чел. в штате всего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 чел. в штате, предлагаемых для выполнения работ по контракт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 чел. по договорам ГПХ, предлагаемых для выполнения работ по контракту</w:t>
            </w:r>
          </w:p>
        </w:tc>
      </w:tr>
      <w:tr>
        <w:trPr>
          <w:trHeight w:val="28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участ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изводитель рабо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 механи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ный энергетик / электри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азы / управлению механизации / вспомог.пр-в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пециализированного участ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бщие сведения о рабочем персонал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95"/>
        <w:gridCol w:w="2433"/>
        <w:gridCol w:w="2357"/>
        <w:gridCol w:w="2327"/>
      </w:tblGrid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Количество рабочих/из них свыше 4 разря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2"/>
              </w:rPr>
              <w:t>Кол-во чел. в штате, предлагаемых для выполнения работ по контракту/</w:t>
            </w:r>
            <w:r>
              <w:rPr>
                <w:b/>
              </w:rPr>
              <w:t xml:space="preserve"> из них свыше 4 разря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2"/>
              </w:rPr>
              <w:t>Кол-во чел. по договорам ГПХ, предлагаемых для выполнения работ по контракту/</w:t>
            </w:r>
            <w:r>
              <w:rPr>
                <w:b/>
              </w:rPr>
              <w:t xml:space="preserve"> из них свыше 4 разряда</w:t>
            </w:r>
          </w:p>
        </w:tc>
      </w:tr>
      <w:tr>
        <w:trPr>
          <w:trHeight w:val="19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шинист крана (более 50 тн), буровой установки,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итель автокрана (до 32 тн),  погрузчик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итель строительной техники (самосвал, тягач, автобус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шинист компрессорных установок и дизельгенератор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ник по монтажу стальных и железобетонных конструкц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собный рабочи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са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сарь по ремонту автотранспорта и строительных машин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есарь по ремонту оборудова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пальщи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газосварщи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рматурщик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тонщик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слеса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тник / столя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Общее количество работников организац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ст 3 из 6</w:t>
      </w:r>
    </w:p>
    <w:p>
      <w:pPr>
        <w:pStyle w:val="Normal"/>
        <w:ind w:firstLine="567"/>
        <w:jc w:val="right"/>
        <w:rPr>
          <w:b/>
          <w:b/>
          <w:sz w:val="22"/>
        </w:rPr>
      </w:pPr>
      <w:r>
        <w:rPr>
          <w:b/>
          <w:sz w:val="22"/>
        </w:rPr>
        <w:t>Приложение № 2</w:t>
      </w:r>
    </w:p>
    <w:p>
      <w:pPr>
        <w:pStyle w:val="TextBodyIndent"/>
        <w:ind w:left="0" w:hanging="0"/>
        <w:jc w:val="right"/>
        <w:rPr>
          <w:sz w:val="22"/>
        </w:rPr>
      </w:pPr>
      <w:r>
        <w:rPr>
          <w:sz w:val="22"/>
        </w:rPr>
        <w:t>к Квалификационной анкете ХХХ «Ххххххх»</w:t>
      </w:r>
    </w:p>
    <w:p>
      <w:pPr>
        <w:pStyle w:val="TextBodyIndent"/>
        <w:ind w:left="0" w:firstLine="142"/>
        <w:jc w:val="right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Форма </w:t>
      </w:r>
      <w:r>
        <w:rPr>
          <w:b w:val="false"/>
          <w:bCs/>
          <w:sz w:val="20"/>
        </w:rPr>
        <w:t>«Сведения о машинах и оборудовании»</w:t>
      </w:r>
    </w:p>
    <w:p>
      <w:pPr>
        <w:pStyle w:val="Style18"/>
        <w:jc w:val="right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 xml:space="preserve">   </w:t>
      </w:r>
      <w:r>
        <w:rPr>
          <w:b/>
          <w:szCs w:val="18"/>
        </w:rPr>
        <w:t>«_______»_________202_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ведения о машинах и оборудовании, предлагаемых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</w:rPr>
        <w:t xml:space="preserve">для выполнения работ по контракту**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862"/>
        <w:gridCol w:w="619"/>
        <w:gridCol w:w="1361"/>
        <w:gridCol w:w="1114"/>
        <w:gridCol w:w="1607"/>
      </w:tblGrid>
      <w:tr>
        <w:trPr>
          <w:trHeight w:val="8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марк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ороше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овлетв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обственность*: </w:t>
            </w:r>
            <w:r>
              <w:rPr>
                <w:b/>
                <w:sz w:val="16"/>
                <w:szCs w:val="16"/>
              </w:rPr>
              <w:t>собственное, лизинг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Арендованное*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ффилированное</w:t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right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149225</wp:posOffset>
                </wp:positionV>
                <wp:extent cx="3163570" cy="620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203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Примечание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анные по наличию оборудования, машин и механизмов должны подаваться укрупнено, т.е. не нужно расписывать все поименно. К примеру, в наличие краны -  достаточно просто написать краны до 50 тн – 6 ед. краны более 50 тн – 1 ед., краны г/п более 10 тн – 1 ед., самосвалы объем до 10 м3 – 2 ед., самосвалы объем более 10 м3 – 5 ед. и т.д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В случае аффилированного оборудования указывать в конце таблицы собствен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49.1pt;height:48.85pt;mso-wrap-distance-left:9.05pt;mso-wrap-distance-right:9.05pt;mso-wrap-distance-top:0pt;mso-wrap-distance-bottom:0pt;margin-top:11.7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Примечание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анные по наличию оборудования, машин и механизмов должны подаваться укрупнено, т.е. не нужно расписывать все поименно. К примеру, в наличие краны -  достаточно просто написать краны до 50 тн – 6 ед. краны более 50 тн – 1 ед., краны г/п более 10 тн – 1 ед., самосвалы объем до 10 м3 – 2 ед., самосвалы объем более 10 м3 – 5 ед. и т.д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В случае аффилированного оборудования указывать в конце таблицы собствен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*  при использовании арендованной техники к Анкете необходимо приложить договоры аренды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/>
        <w:t>приложить заверенную генеральным директором расшифровку из 1С «Ведомость амортизации ОС» на последнюю отчетную дату промежуточной бухгалтерской отчетности с перечнем основных средств сгруппированным по группам ОС и указанием первоначальной и остаточной стоимости, а также приложить соответствующую промежуточную бухгалтерскую отчетность на последнюю отчетную дату</w:t>
      </w:r>
      <w:r>
        <w:br w:type="page"/>
      </w:r>
    </w:p>
    <w:p>
      <w:pPr>
        <w:pStyle w:val="TextBodyIndent"/>
        <w:ind w:left="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Лист 4 из 6</w:t>
      </w:r>
    </w:p>
    <w:p>
      <w:pPr>
        <w:pStyle w:val="TextBodyIndent"/>
        <w:ind w:left="0" w:hanging="0"/>
        <w:jc w:val="right"/>
        <w:rPr>
          <w:bCs/>
          <w:sz w:val="20"/>
        </w:rPr>
      </w:pPr>
      <w:r>
        <w:rPr>
          <w:sz w:val="22"/>
        </w:rPr>
        <w:t>Приложение № 2-</w:t>
      </w:r>
      <w:r>
        <w:rPr>
          <w:bCs/>
          <w:sz w:val="20"/>
        </w:rPr>
        <w:t xml:space="preserve"> СВСиУ</w:t>
      </w:r>
    </w:p>
    <w:p>
      <w:pPr>
        <w:pStyle w:val="TextBodyIndent"/>
        <w:ind w:left="0" w:hanging="0"/>
        <w:jc w:val="right"/>
        <w:rPr>
          <w:sz w:val="22"/>
        </w:rPr>
      </w:pPr>
      <w:r>
        <w:rPr>
          <w:sz w:val="22"/>
        </w:rPr>
        <w:t>к Квалификационной анкете ХХХ «Ххххххх»</w:t>
      </w:r>
    </w:p>
    <w:p>
      <w:pPr>
        <w:pStyle w:val="TextBodyIndent"/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Форма </w:t>
      </w:r>
      <w:r>
        <w:rPr>
          <w:b w:val="false"/>
          <w:bCs/>
          <w:sz w:val="20"/>
        </w:rPr>
        <w:t>«Сведения о СВС и У»</w:t>
      </w:r>
    </w:p>
    <w:p>
      <w:pPr>
        <w:pStyle w:val="Style18"/>
        <w:jc w:val="right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 xml:space="preserve"> </w:t>
      </w:r>
      <w:r>
        <w:rPr>
          <w:b/>
          <w:szCs w:val="18"/>
        </w:rPr>
        <w:t>«_______»_________202_</w:t>
      </w:r>
    </w:p>
    <w:p>
      <w:pPr>
        <w:pStyle w:val="Normal"/>
        <w:ind w:firstLine="567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ведения о специальных вспомогательных сооружениях, имеющихся в наличии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</w:rPr>
        <w:t xml:space="preserve">и необходимых для выполнения работ по контракту**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82"/>
        <w:gridCol w:w="851"/>
        <w:gridCol w:w="1559"/>
        <w:gridCol w:w="1096"/>
        <w:gridCol w:w="1947"/>
      </w:tblGrid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ороше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довлетв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Собственность*: </w:t>
            </w:r>
            <w:r>
              <w:rPr>
                <w:b/>
                <w:sz w:val="16"/>
                <w:szCs w:val="16"/>
              </w:rPr>
              <w:t>собственное, лизинг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Арендованное*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ффилированно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21590</wp:posOffset>
                </wp:positionV>
                <wp:extent cx="3140075" cy="454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4540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Примечани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Данные по наличию СВС и У должны подаваться укрупнено, т.е. не нужно расписывать все позиции поименно, достаточно указать и показать возможность обеспечения за свой счет </w:t>
                              <w:br/>
                              <w:t>(но с учетом компенсации со стороны Заказчика оборачиваемости) всего цикла раб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47.25pt;height:35.75pt;mso-wrap-distance-left:9.05pt;mso-wrap-distance-right:9.05pt;mso-wrap-distance-top:0pt;mso-wrap-distance-bottom:0pt;margin-top:1.7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Примечание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Данные по наличию СВС и У должны подаваться укрупнено, т.е. не нужно расписывать все позиции поименно, достаточно указать и показать возможность обеспечения за свой счет </w:t>
                        <w:br/>
                        <w:t>(но с учетом компенсации со стороны Заказчика оборачиваемости) всего цикла раб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</w:rPr>
        <w:t xml:space="preserve">*  при использовании арендованных специальных вспомогательных сооружений техники необходимо к Анкете приложить договоры аренды. </w:t>
      </w:r>
    </w:p>
    <w:p>
      <w:pPr>
        <w:pStyle w:val="Normal"/>
        <w:ind w:firstLine="720"/>
        <w:jc w:val="right"/>
        <w:rPr/>
      </w:pPr>
      <w:r>
        <w:rPr>
          <w:sz w:val="22"/>
        </w:rPr>
        <w:t xml:space="preserve">   </w:t>
      </w:r>
      <w:r>
        <w:rPr/>
        <w:t>приложить выгрузку из 1С «Ведомость ОС» на последнюю отчетную дату для промежуточной бухгалтерской отчетности с перечнем основных средств сгруппированным по группам ОС и указанием первоначальной и остаточной стоимости, а также приложить соответствующую промежуточную бухгалтерскую отчетность на последнюю отчетную дату</w:t>
      </w:r>
      <w:r>
        <w:br w:type="page"/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Лист 5 из 6</w:t>
      </w:r>
    </w:p>
    <w:p>
      <w:pPr>
        <w:pStyle w:val="Normal"/>
        <w:jc w:val="right"/>
        <w:rPr/>
      </w:pPr>
      <w:r>
        <w:rPr>
          <w:b/>
          <w:sz w:val="22"/>
        </w:rPr>
        <w:t>Приложение № 3</w:t>
      </w:r>
    </w:p>
    <w:p>
      <w:pPr>
        <w:pStyle w:val="TextBodyIndent"/>
        <w:ind w:left="0" w:hanging="0"/>
        <w:jc w:val="right"/>
        <w:rPr>
          <w:sz w:val="22"/>
        </w:rPr>
      </w:pPr>
      <w:r>
        <w:rPr>
          <w:sz w:val="22"/>
        </w:rPr>
        <w:t>к Квалификационной анкете ХХХ «Ххххххх»</w:t>
      </w:r>
    </w:p>
    <w:p>
      <w:pPr>
        <w:pStyle w:val="TextBodyIndent"/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Форма </w:t>
      </w:r>
      <w:r>
        <w:rPr>
          <w:b w:val="false"/>
          <w:bCs/>
          <w:sz w:val="20"/>
        </w:rPr>
        <w:t>«Сведения об опыте работы»</w:t>
      </w:r>
    </w:p>
    <w:p>
      <w:pPr>
        <w:pStyle w:val="Style18"/>
        <w:jc w:val="right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 xml:space="preserve"> </w:t>
      </w:r>
      <w:r>
        <w:rPr>
          <w:b/>
          <w:szCs w:val="18"/>
        </w:rPr>
        <w:t>«_______»_________202_</w:t>
      </w:r>
    </w:p>
    <w:p>
      <w:pPr>
        <w:pStyle w:val="TextBodyIndent"/>
        <w:ind w:left="0" w:hanging="0"/>
        <w:jc w:val="right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ing1"/>
        <w:ind w:left="432" w:hanging="4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опыте работы на аналогичных крупных объектах за последние 3 г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47"/>
        <w:gridCol w:w="1112"/>
        <w:gridCol w:w="1422"/>
        <w:gridCol w:w="1580"/>
        <w:gridCol w:w="1651"/>
      </w:tblGrid>
      <w:tr>
        <w:trPr>
          <w:trHeight w:val="1236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ъек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стр-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ы и срок </w:t>
              <w:br/>
              <w:t xml:space="preserve">выполнения контракт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иды </w:t>
              <w:br/>
              <w:t xml:space="preserve">выполненных </w:t>
              <w:br/>
              <w:t>рабо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</w:t>
              <w:br/>
              <w:t xml:space="preserve">выполненных работ, </w:t>
              <w:br/>
              <w:t>тыс. руб.</w:t>
            </w:r>
          </w:p>
        </w:tc>
      </w:tr>
      <w:tr>
        <w:trPr>
          <w:trHeight w:val="39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567" w:hanging="0"/>
        <w:jc w:val="left"/>
        <w:rPr>
          <w:b w:val="false"/>
          <w:b w:val="false"/>
          <w:bCs/>
          <w:color w:val="FF0000"/>
          <w:sz w:val="20"/>
          <w:szCs w:val="18"/>
          <w:lang w:val="en-US" w:eastAsia="en-US"/>
        </w:rPr>
      </w:pPr>
      <w:r>
        <w:rPr>
          <w:b w:val="false"/>
          <w:bCs/>
          <w:color w:val="FF0000"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</wp:posOffset>
                </wp:positionH>
                <wp:positionV relativeFrom="paragraph">
                  <wp:posOffset>56515</wp:posOffset>
                </wp:positionV>
                <wp:extent cx="3058795" cy="3879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3879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В данной таблице интересуют крупные объекты, в которых Ваша организация принимала участие, вид работ и сумма освоения Вашей организацией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40.85pt;height:30.55pt;mso-wrap-distance-left:9.05pt;mso-wrap-distance-right:9.05pt;mso-wrap-distance-top:0pt;mso-wrap-distance-bottom:0pt;margin-top:4.45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В данной таблице интересуют крупные объекты, в которых Ваша организация принимала участие, вид работ и сумма освоения Вашей организацией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67" w:hanging="0"/>
        <w:jc w:val="left"/>
        <w:rPr>
          <w:b w:val="false"/>
          <w:b w:val="false"/>
          <w:bCs/>
          <w:color w:val="FF0000"/>
          <w:sz w:val="18"/>
          <w:szCs w:val="18"/>
        </w:rPr>
      </w:pPr>
      <w:r>
        <w:rPr>
          <w:b w:val="false"/>
          <w:bCs/>
          <w:color w:val="FF0000"/>
          <w:sz w:val="18"/>
          <w:szCs w:val="18"/>
        </w:rPr>
      </w:r>
    </w:p>
    <w:p>
      <w:pPr>
        <w:pStyle w:val="TextBodyIndent"/>
        <w:ind w:left="567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567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567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567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ind w:left="567" w:hanging="0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color w:val="FF0000"/>
          <w:sz w:val="22"/>
          <w:szCs w:val="18"/>
        </w:rPr>
      </w:pPr>
      <w:r>
        <w:rPr>
          <w:color w:val="FF0000"/>
          <w:sz w:val="22"/>
          <w:szCs w:val="18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енеральный директор             _____________________   /</w:t>
      </w:r>
      <w:r>
        <w:rPr>
          <w:b w:val="false"/>
          <w:sz w:val="24"/>
          <w:szCs w:val="24"/>
        </w:rPr>
        <w:t>…</w:t>
      </w:r>
      <w:r>
        <w:rPr>
          <w:sz w:val="24"/>
          <w:szCs w:val="24"/>
        </w:rPr>
        <w:t>/</w:t>
      </w:r>
    </w:p>
    <w:p>
      <w:pPr>
        <w:pStyle w:val="TextBodyIndent"/>
        <w:ind w:left="3402" w:firstLine="153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i/>
          <w:i/>
          <w:sz w:val="20"/>
          <w:szCs w:val="23"/>
        </w:rPr>
      </w:pPr>
      <w:r>
        <w:rPr>
          <w:b w:val="false"/>
          <w:bCs/>
          <w:i/>
          <w:sz w:val="20"/>
          <w:szCs w:val="23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  <w:r>
        <w:br w:type="page"/>
      </w:r>
    </w:p>
    <w:p>
      <w:pPr>
        <w:pStyle w:val="TextBodyIndent"/>
        <w:ind w:left="567" w:hanging="0"/>
        <w:jc w:val="right"/>
        <w:rPr>
          <w:bCs/>
          <w:sz w:val="20"/>
        </w:rPr>
      </w:pPr>
      <w:r>
        <w:rPr>
          <w:bCs/>
          <w:sz w:val="20"/>
        </w:rPr>
        <w:t>Лист 6 из 6</w:t>
      </w:r>
    </w:p>
    <w:p>
      <w:pPr>
        <w:pStyle w:val="TextBodyIndent"/>
        <w:ind w:left="567" w:hanging="0"/>
        <w:jc w:val="right"/>
        <w:rPr/>
      </w:pPr>
      <w:r>
        <w:rPr>
          <w:sz w:val="22"/>
        </w:rPr>
        <w:t>Приложение № 4</w:t>
      </w:r>
    </w:p>
    <w:p>
      <w:pPr>
        <w:pStyle w:val="TextBodyIndent"/>
        <w:ind w:left="0" w:hanging="0"/>
        <w:jc w:val="right"/>
        <w:rPr>
          <w:sz w:val="22"/>
        </w:rPr>
      </w:pPr>
      <w:r>
        <w:rPr>
          <w:sz w:val="22"/>
        </w:rPr>
        <w:t>к Квалификационной анкете ХХХ «Ххххххх»</w:t>
      </w:r>
    </w:p>
    <w:p>
      <w:pPr>
        <w:pStyle w:val="Style18"/>
        <w:jc w:val="right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   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>«_______»_________202_</w:t>
      </w:r>
    </w:p>
    <w:p>
      <w:pPr>
        <w:pStyle w:val="TextBodyIndent"/>
        <w:ind w:left="567" w:hanging="0"/>
        <w:jc w:val="righ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Cs/>
          <w:sz w:val="24"/>
        </w:rPr>
      </w:pPr>
      <w:r>
        <w:rPr>
          <w:bCs/>
          <w:sz w:val="24"/>
        </w:rPr>
        <w:t>Шифр и наименование специализации организации</w:t>
      </w:r>
    </w:p>
    <w:p>
      <w:pPr>
        <w:pStyle w:val="TextBodyIndent"/>
        <w:ind w:left="-284" w:right="282" w:hanging="0"/>
        <w:rPr>
          <w:bCs/>
          <w:sz w:val="24"/>
        </w:rPr>
      </w:pPr>
      <w:r>
        <w:rPr>
          <w:bCs/>
          <w:sz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77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изац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.коммуникации / Водопров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пров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.коммуникации / Теплосе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ждевая канализац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.коммуникации / Канализац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се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жден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.коммуникации / Водопрово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тор (щитовая проходка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ая сеть и МЭ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офоры и АСУД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ос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бка, озеленение и благоустройств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раструктура РЖД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окон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ые рабо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е зна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орные стен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еходни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мозащи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истное сооружен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ческий противогололедный комплекс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гоукрепления (в т.ч. габионы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иторинг здани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ЦС (</w:t>
            </w:r>
            <w:r>
              <w:rPr>
                <w:color w:val="000000"/>
                <w:lang w:val="en-US"/>
              </w:rPr>
              <w:t>Jet</w:t>
            </w:r>
            <w:r>
              <w:rPr>
                <w:color w:val="000000"/>
              </w:rPr>
              <w:t>, Сваи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ая разметка и зна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боточные се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расочные рабо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корроз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идроизоляц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 мусора и грун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формационные шв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тектурные решения / работы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еология</w:t>
            </w:r>
          </w:p>
        </w:tc>
      </w:tr>
    </w:tbl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right"/>
        <w:rPr>
          <w:sz w:val="16"/>
        </w:rPr>
      </w:pPr>
      <w:r>
        <w:rPr>
          <w:sz w:val="22"/>
        </w:rPr>
        <w:t xml:space="preserve"> 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2"/>
      <w:type w:val="nextPage"/>
      <w:pgSz w:w="11906" w:h="16838"/>
      <w:pgMar w:left="1134" w:right="567" w:gutter="0" w:header="425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none"/>
      </w:tabs>
      <w:spacing w:before="12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Normal1">
    <w:name w:val="LO-Normal"/>
    <w:qFormat/>
    <w:pPr>
      <w:widowControl w:val="false"/>
      <w:bidi w:val="0"/>
      <w:ind w:firstLine="7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Iniiaiieoaeno2">
    <w:name w:val="Iniiaiie oaeno 2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Style22"/>
    <w:qFormat/>
    <w:pPr>
      <w:shd w:fill="000080" w:val="clear"/>
      <w:ind w:firstLine="454"/>
    </w:pPr>
    <w:rPr>
      <w:rFonts w:eastAsia="SimSun;宋体" w:cs="SimSun;宋体"/>
      <w:sz w:val="24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19:00Z</dcterms:created>
  <dc:creator>Windows</dc:creator>
  <dc:description/>
  <cp:keywords/>
  <dc:language>en-US</dc:language>
  <cp:lastModifiedBy>Бельскова Светлана Сергеевна</cp:lastModifiedBy>
  <cp:lastPrinted>2018-09-21T10:54:00Z</cp:lastPrinted>
  <dcterms:modified xsi:type="dcterms:W3CDTF">2024-06-24T06:19:00Z</dcterms:modified>
  <cp:revision>2</cp:revision>
  <dc:subject/>
  <dc:title>Администрация Тверской области</dc:title>
</cp:coreProperties>
</file>